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я работ по организации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здоровительного отдыха детей сотрудников </w:t>
        <w:br/>
        <w:t>Филиала «Карельский» ОАО «ТГК-1» в 2012 году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ециалист по социальной работе аппарата управления филиала «Карельский» ОАО «ТГК-1» Мотовилова Анна Анатольевна, тел. </w:t>
              <w:br/>
              <w:t>(814-2) 71-38-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.03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   05.04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3-28T09:40:00Z</dcterms:modified>
  <cp:revision>81</cp:revision>
  <dc:subject/>
  <dc:title>Приложение № 2 к приказу № 205 от 14</dc:title>
</cp:coreProperties>
</file>